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color w:val="000000"/>
          <w:sz w:val="24"/>
          <w:szCs w:val="24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1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інтернет-олімпі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фісного програм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плану роботи 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6 рік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20 січня 2026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асної інтернет-олімпіади з офісного програмування (далі – Олімпіада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истанційно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Олімпіади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олімпіади та визначити переможців до 15 березня 2026 рок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Бідуля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ія Полюховіч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стасія Мачоган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Хоріщенко, заступник директора </w:t>
      </w:r>
      <w:r>
        <w:rPr>
          <w:color w:val="000000"/>
          <w:sz w:val="28"/>
          <w:szCs w:val="28"/>
          <w:lang w:val="uk-UA"/>
        </w:rPr>
        <w:t>КЗПО “ДОЦНТТ та ІТУМ” 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169545</wp:posOffset>
            </wp:positionV>
            <wp:extent cx="113538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  <w:tab/>
        <w:t>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35:00Z</dcterms:created>
  <dc:creator>USER</dc:creator>
  <dc:description/>
  <cp:keywords/>
  <dc:language>en-US</dc:language>
  <cp:lastModifiedBy>Moroz</cp:lastModifiedBy>
  <cp:lastPrinted>2016-07-01T12:03:00Z</cp:lastPrinted>
  <dcterms:modified xsi:type="dcterms:W3CDTF">2025-12-18T11:07:00Z</dcterms:modified>
  <cp:revision>3</cp:revision>
  <dc:subject/>
  <dc:title> </dc:title>
</cp:coreProperties>
</file>